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69116881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639747515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